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22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сети КТВ в г. Сибай Сибайский МУЭС для нужд ОАО "Башинформсвязь"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сети КТВ в г. Сибай Сибайский МУЭС. Состав, описание и иные технические требования к работам, определяются условиями Технического задания (Приложение №1  к настоящему Извещению),  проектом договора (Приложение №2 к настоящему Извещению) и Адресным планом (Приложение №5 к настоящему Извещению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Сибай – 322 жилых дома, 680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роительство сети КТВ – 322 жилых дома, 6800 точек подключ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, в соответствии с Приложениями №1, 2, 5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391"/>
              <w:rPr/>
            </w:pPr>
            <w:r>
              <w:rPr/>
              <w:t>Сдача работ на СКТВ с контрольными измерениями на выходе ТВ устройства для канала: первого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391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425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391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425"/>
              <w:rPr/>
            </w:pPr>
            <w:r>
              <w:rPr/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425"/>
              <w:rPr/>
            </w:pPr>
            <w:r>
              <w:rPr/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156-х жилых дома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26" w:leader="none"/>
              </w:tabs>
              <w:ind w:left="34" w:firstLine="425"/>
              <w:rPr/>
            </w:pPr>
            <w:r>
              <w:rPr/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Монтаж делителей (разветвителей) –  35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>Монтаж оптических оконцованных разветвителей (сплиттеров) – 33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>Монтаж оптических соединительных шнуров (патчкордов, пигтейлов) – 45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>Монтаж ответвителей – 160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/>
              <w:t xml:space="preserve">Монтаж разъемов – 1769 шт. (Разъем F810/56U/LD резьба, длинный под RG6) - 1260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509 ш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нтаж коробок АК-1 для размещения ТВ пассивного оборудования –  509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езисторов (нагрузок 75 Ом) – 150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 xml:space="preserve">F – </w:t>
            </w:r>
            <w:r>
              <w:rPr>
                <w:sz w:val="22"/>
                <w:szCs w:val="22"/>
              </w:rPr>
              <w:t>150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6 (без троса) –  3500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>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 5200,0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 – 18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широкополосных усилителей) – 1 шт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3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4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,5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юнь-сентябрь 2014 г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</w:rPr>
              <w:t xml:space="preserve">1 500 000 (один миллион пятьсот тысяч </w:t>
            </w:r>
            <w:r>
              <w:rPr/>
              <w:t>рублей) – 322 жилых дома, 6 800 точек подключения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2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2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8:00Z</dcterms:created>
  <dc:creator>O_Konstantinova</dc:creator>
  <dc:description/>
  <cp:keywords/>
  <dc:language>en-US</dc:language>
  <cp:lastModifiedBy>e.farrahova</cp:lastModifiedBy>
  <cp:lastPrinted>2014-05-22T16:54:00Z</cp:lastPrinted>
  <dcterms:modified xsi:type="dcterms:W3CDTF">2014-05-22T11:01:00Z</dcterms:modified>
  <cp:revision>4</cp:revision>
  <dc:subject/>
  <dc:title> </dc:title>
</cp:coreProperties>
</file>